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 ustavujícího zasedání nově zvoleného zastupitelstva obce Holubice      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9pt" to="451.5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Datum:</w:t>
      </w:r>
      <w:r>
        <w:rPr>
          <w:rFonts w:cs="Tahoma" w:ascii="Tahoma" w:hAnsi="Tahoma"/>
          <w:sz w:val="24"/>
          <w:szCs w:val="24"/>
        </w:rPr>
        <w:t xml:space="preserve">     13.9.20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iCs/>
          <w:sz w:val="24"/>
          <w:szCs w:val="24"/>
        </w:rPr>
        <w:t xml:space="preserve">P. Pokorný, J. Dalíková, J. Doubek, E. Ježková, O. Šrámek, M. Šedivá, </w:t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               </w:t>
      </w:r>
      <w:r>
        <w:rPr>
          <w:rFonts w:cs="Tahoma" w:ascii="Tahoma" w:hAnsi="Tahoma"/>
          <w:iCs/>
          <w:sz w:val="24"/>
          <w:szCs w:val="24"/>
        </w:rPr>
        <w:t>Ing. J. Miller, Mgr. D. Mejz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eastAsia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Omluveni:</w:t>
      </w:r>
      <w:r>
        <w:rPr>
          <w:rFonts w:cs="Tahoma" w:ascii="Tahoma" w:hAnsi="Tahoma"/>
          <w:sz w:val="24"/>
          <w:szCs w:val="24"/>
        </w:rPr>
        <w:t xml:space="preserve"> A. Šulc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     J. Frenzl, B. Már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Složení slib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Určení zapisovatele a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Volba starosty – průběh a výsledek hlasov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Volba místostarosty – průběh a výsledek hlas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Zahájení provedl starosta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Program jednání byl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Všichni přítomní zastupitelé potvrdili složení slibu svým podpis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Zapisovatelem byl zvolen Pavel Pokorný, ověřovateli Ing. Jan Miller, Jarmila Dalíková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5) Volba starosty: hlasováním bylo rozhodnuto o průběhu voleb – tajná volb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Návrh na starostu obce: Ing. Miller navrhuje paní Evu Ježkovo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Výsledky volby: pro 6 hlasů, zdržel se 1 hlas, neplatný 1 líst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Paní </w:t>
      </w:r>
      <w:r>
        <w:rPr>
          <w:rFonts w:cs="Tahoma" w:ascii="Tahoma" w:hAnsi="Tahoma"/>
          <w:b/>
          <w:bCs/>
          <w:sz w:val="24"/>
          <w:szCs w:val="24"/>
        </w:rPr>
        <w:t>Eva Ježková</w:t>
      </w:r>
      <w:r>
        <w:rPr>
          <w:rFonts w:cs="Tahoma" w:ascii="Tahoma" w:hAnsi="Tahoma"/>
          <w:sz w:val="24"/>
          <w:szCs w:val="24"/>
        </w:rPr>
        <w:t xml:space="preserve"> je většinou 6ti hlasů zvolena starostkou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Návrh na místostarostu obce: 1. návrh – Ing. Jan 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</w:t>
      </w:r>
      <w:r>
        <w:rPr>
          <w:rFonts w:cs="Tahoma" w:ascii="Tahoma" w:hAnsi="Tahoma"/>
          <w:sz w:val="24"/>
          <w:szCs w:val="24"/>
        </w:rPr>
        <w:t>2. návrh – Mgr. Drahomír Mejz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Výsledky volby: v prvním kole nebyl zvolen místostarosta (zdržel se 1 hlas, Ing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>Miller 4 hlasy, Mgr. Mejzr 3 hlasy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>ve druhém kole – Ing. Miller 3 hlasy, Mgr. Mejzr 5 hlas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Místostarostou obce byl zvolen </w:t>
      </w:r>
      <w:r>
        <w:rPr>
          <w:rFonts w:cs="Tahoma" w:ascii="Tahoma" w:hAnsi="Tahoma"/>
          <w:b/>
          <w:bCs/>
          <w:sz w:val="24"/>
          <w:szCs w:val="24"/>
        </w:rPr>
        <w:t>Mgr. Drahomír Mejzr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Usnesení: Starostou obce byla zvolena většinou 6ti hlasů paní Eva Ježko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Místostarostou obce byl zvolen Mgr. Drahomír Mejz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Různé: slova se ujímá starostka Eva Ježková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ávrh na příprav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dnací řá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inanční a kontrolní vý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ební komise – návrh připraví Ing. Mil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zastupitelstvo se dohodlo na zasedání v intervalu 14 dní, vždy v lichý týden v úterý od 18.00 hod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olba finančního výboru – návrh: pí.Šedivá, pí.Dalíková, p.Šrámek (zastupitelstvo souhlas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volba kontrolního výboru – návrh: Ing.Miller, p.Pokorný, p.Doubek (zastupitelstvo souhlas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řestupková komise – návrh připraví pí. Starost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ávrh na mimořádnou účetní uzávěrku k datu 30.9.2005 – zodpovídá starost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ventar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říprava rozvojového plánu obce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: </w:t>
      </w:r>
      <w:r>
        <w:rPr>
          <w:rFonts w:cs="Tahoma" w:ascii="Tahoma" w:hAnsi="Tahoma"/>
          <w:iCs/>
          <w:sz w:val="22"/>
          <w:szCs w:val="22"/>
        </w:rPr>
        <w:t>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Ing. Miller, J. Dalí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8:35:00Z</dcterms:created>
  <dc:creator>TAC Most</dc:creator>
  <dc:description/>
  <dc:language>en-US</dc:language>
  <cp:lastModifiedBy>Lucinka</cp:lastModifiedBy>
  <dcterms:modified xsi:type="dcterms:W3CDTF">2005-09-28T19:01:00Z</dcterms:modified>
  <cp:revision>4</cp:revision>
  <dc:subject/>
  <dc:title>Zápis</dc:title>
</cp:coreProperties>
</file>